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9. srp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 </w:t>
      </w:r>
      <w:r>
        <w:rPr>
          <w:b/>
          <w:bCs/>
        </w:rPr>
        <w:t>5</w:t>
      </w:r>
      <w:r>
        <w:rPr/>
        <w:t xml:space="preserve">. SJEDNICE KAZALIŠNOG VIJEĆA GRADSKOG KAZALIŠTA ŽAR PTICA </w:t>
      </w:r>
      <w:r>
        <w:rPr>
          <w:b/>
          <w:bCs/>
        </w:rPr>
        <w:t>5/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Drago Utješanović, ravnatelj GK Žar ptica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>
          <w:b w:val="false"/>
          <w:b w:val="false"/>
          <w:bCs w:val="false"/>
        </w:rPr>
      </w:pPr>
      <w:r>
        <w:rPr/>
        <w:t>Milanka Čolović (Predstavnica svih zaposlenika)</w:t>
      </w:r>
    </w:p>
    <w:p>
      <w:pPr>
        <w:pStyle w:val="Normal"/>
        <w:rPr/>
      </w:pPr>
      <w:r>
        <w:rPr>
          <w:b w:val="false"/>
          <w:bCs w:val="false"/>
        </w:rPr>
        <w:t>Tomislav Šulj (Grad Zagreb)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Gorana Marin (predstavnica umjetničkog osoblja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27.06. 20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Polugodišnji financijski izvještaj za prvu polovicu 2019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zvještaj ravnatelja o ostvarenju programskog plana u prvoj polovici 2019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Raz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  </w:t>
      </w:r>
      <w:r>
        <w:rPr>
          <w:b/>
          <w:bCs/>
        </w:rPr>
        <w:t xml:space="preserve">-dopis sindikalnog povjerenika GK Žar ptica gđe Gorane Marin ravnatelju g. Utješanović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edhodne sjednice održane 27. lipnja 201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Ad 2.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Voditeljica računovodstva gđa Dragica Anić Vijeću je prezentirala Polugodišnji financijski financijski izvještaj GK Žar ptica. Nakon provedene rasprave Dokument je jednoglasno prihvać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.</w:t>
      </w:r>
    </w:p>
    <w:p>
      <w:pPr>
        <w:pStyle w:val="Normal"/>
        <w:rPr/>
      </w:pPr>
      <w:r>
        <w:rPr/>
        <w:t>Ravnatelj Drago Utješanović Vijeću je prezentirao ostvarenje programskog plana za prvu polovicu 2019. godine. Premijeru predstava Tonček i Točkica, 19. Naj naj naj festival, kao i početak pokusa za novu predstavu Ako kažeš gotov si, čija premijera je u ruj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jednici je pročitano pismo sindikalnog povjerenika GK Žar ptica gđe Gorane Marin (u prilogu),</w:t>
      </w:r>
    </w:p>
    <w:p>
      <w:pPr>
        <w:pStyle w:val="Normal"/>
        <w:rPr/>
      </w:pPr>
      <w:r>
        <w:rPr/>
        <w:t xml:space="preserve">kao i odgovor ravnatelja Drage Utješanovića (u prilog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zano za nuđenje ugovora na neodređeno vrijeme članovima ansambla koji su već dva puta potpisali ugovor na određeno vrijeme Vijeće potiče i ohrabruje ravnatelja u namjeri da se takvi ugovori potpišu. Nakon provedene rasprave Vijeće i ravnatelj su se složili da se u budućnosti ostvari praksa nuđenja ugovora na neodređeno vrij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zano za potrebu zapošljavanja još jedne inspicijentice i najmanje jednog glumca zajednički je zaključak da je to stvarna potreba koju treba u što skorije vrijeme riješiti u skladu s politikom zapošljavanja Gradskog ureda za kulturu Grada Zagr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vezi inicijative za organizaciju nekog oblika terapije, a radi poboljšanja psihofizičkog stanja umjetničkog osoblja dogovoreno je da se pronađe model koji bi poboljšao kvalitetu rada i doprinjeo  smanjenju broja bolo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Milan Frenštacki Živković, predsjednik Kazališnog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19-10-09T10:04:00Z</cp:lastPrinted>
  <dcterms:modified xsi:type="dcterms:W3CDTF">2019-10-09T08:07:25Z</dcterms:modified>
  <cp:revision>19</cp:revision>
  <dc:subject/>
  <dc:title/>
</cp:coreProperties>
</file>